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44"/>
        <w:gridCol w:w="850"/>
        <w:gridCol w:w="1660"/>
        <w:gridCol w:w="1660"/>
        <w:gridCol w:w="1660"/>
      </w:tblGrid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1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1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4 582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 947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916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4 582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94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916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 445,7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8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3,9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41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7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1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0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942 761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6 384,7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942 761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6 384,7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61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61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3 127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5 61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0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15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6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8 325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00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0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,9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 878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 878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66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666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19 845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62 182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8 392,6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19 845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62 18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8 392,6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37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37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17 95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4 074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21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17 957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4 07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721,9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7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7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6 331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787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1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 738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2 495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2 445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8 311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8 31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6 59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6 59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650 37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11 015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52 438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19:00Z</dcterms:created>
  <dc:creator>Светецкая О.В.</dc:creator>
  <dc:description/>
  <cp:keywords/>
  <dc:language>en-US</dc:language>
  <cp:lastModifiedBy>Светецкая О.В.</cp:lastModifiedBy>
  <dcterms:modified xsi:type="dcterms:W3CDTF">2025-12-23T13:37:00Z</dcterms:modified>
  <cp:revision>3</cp:revision>
  <dc:subject/>
  <dc:title/>
</cp:coreProperties>
</file>